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74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color w:val="000000"/>
                <w:kern w:val="2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hr-HR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color w:val="000000"/>
                <w:kern w:val="2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hr-HR"/>
              </w:rPr>
              <w:t>Naš znak: 600-06-19/58 - A601003-19-4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color w:val="000000"/>
                <w:kern w:val="2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hr-HR"/>
              </w:rPr>
              <w:t>Rijeka, 24. listopada 2019</w:t>
            </w:r>
            <w:r>
              <w:rPr>
                <w:rFonts w:eastAsia="Times New Roman" w:cs="Arial" w:ascii="Arial" w:hAnsi="Arial"/>
                <w:kern w:val="2"/>
                <w:lang w:val="en-US" w:eastAsia="hr-HR"/>
              </w:rPr>
              <w:t>. godine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20"/>
                <w:lang w:eastAsia="hr-HR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20"/>
                <w:lang w:eastAsia="hr-HR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ab/>
        <w:tab/>
        <w:tab/>
        <w:tab/>
        <w:tab/>
        <w:tab/>
        <w:t xml:space="preserve">       -</w:t>
        <w:tab/>
        <w:t xml:space="preserve">Svim zainteresiranim gospodarskim subjektima 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i/>
          <w:i/>
          <w:color w:val="000000"/>
          <w:kern w:val="2"/>
          <w:u w:val="single"/>
          <w:lang w:val="en-US" w:eastAsia="hr-HR"/>
        </w:rPr>
      </w:pPr>
      <w:r>
        <w:rPr>
          <w:rFonts w:eastAsia="Times New Roman" w:cs="Arial" w:ascii="Arial" w:hAnsi="Arial"/>
          <w:b/>
          <w:i/>
          <w:color w:val="000000"/>
          <w:kern w:val="2"/>
          <w:u w:val="single"/>
          <w:lang w:val="en-US" w:eastAsia="hr-HR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i/>
          <w:i/>
          <w:kern w:val="2"/>
          <w:u w:val="single"/>
          <w:lang w:val="en-US" w:eastAsia="hr-HR"/>
        </w:rPr>
      </w:pPr>
      <w:r>
        <w:rPr>
          <w:rFonts w:eastAsia="Times New Roman" w:cs="Arial" w:ascii="Arial" w:hAnsi="Arial"/>
          <w:i/>
          <w:kern w:val="2"/>
          <w:u w:val="single"/>
          <w:lang w:val="en-US"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 xml:space="preserve">U postupku jednostavne nabave za predmet </w:t>
      </w:r>
      <w:r>
        <w:rPr>
          <w:rFonts w:cs="Arial" w:ascii="Arial" w:hAnsi="Arial"/>
          <w:b/>
          <w:lang w:eastAsia="hr-HR"/>
        </w:rPr>
        <w:t>NABAVA STRUČNJAKA ZA SAVJETODAVNE USLUGE UPRAVLJANJA PROJEKTOM I ADMINISTRACIJU PROJEKTA, evidencijski broj nabave 145-JEN-19</w:t>
      </w:r>
      <w:r>
        <w:rPr>
          <w:rFonts w:eastAsia="Times New Roman" w:cs="Arial" w:ascii="Arial" w:hAnsi="Arial"/>
          <w:color w:val="000000"/>
          <w:kern w:val="2"/>
          <w:lang w:eastAsia="hr-HR"/>
        </w:rPr>
        <w:t>, prije isteka roka za podnošenje ponuda KD Autotrolej d.o.o. objavlj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center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 xml:space="preserve">ODGOVOR NA MOLBU ZA DODATNIM POJAŠNJENJEM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 xml:space="preserve">Naručitelj je zaprimio molbu gospodarskog subjekta za dodatnim pojašnjenjem poziva na dostavu ponude za provedbu postupka jednostavne nabave, a vezano za predmet nabave: </w:t>
      </w:r>
      <w:r>
        <w:rPr>
          <w:rFonts w:eastAsia="Times New Roman" w:cs="Arial" w:ascii="Arial" w:hAnsi="Arial"/>
          <w:kern w:val="2"/>
          <w:szCs w:val="20"/>
          <w:lang w:val="en-US" w:eastAsia="hr-HR"/>
        </w:rPr>
        <w:t>NABAVA STRUČNJAKA ZA SAVJETODAVNE USLUGE UPRAVLJANJA PROJEKTOM I ADMINISTRACIJU PROJEKTA, evidencijski broj nabave 145-JEN-19</w:t>
      </w:r>
      <w:r>
        <w:rPr>
          <w:rFonts w:eastAsia="Times New Roman" w:cs="Arial" w:ascii="Arial" w:hAnsi="Arial"/>
          <w:color w:val="000000"/>
          <w:kern w:val="2"/>
          <w:lang w:eastAsia="hr-HR"/>
        </w:rPr>
        <w:t>, te odgovor stavlja na raspolaganje na istim internetskim stranicama kao i poziv na dostavu ponude bez navođenja podataka o podnositelju zahtjev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 xml:space="preserve">Gospodarski subjekt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>Vezano za Vašu NABAVU STRUČNJAKA ZA SAVJETODAVNE USLUGE UPRAVLJANJA PROJEKTOM I ADMINISTRACIJU PROJEKTA, evidencijski broj nabave 145-JEN-19, molim Vas da mi odgovorite je li smatrate pod točkom 5.Podaci o ponudi, odnosno pod točkom 5.7.2.1.  Stručnjak 1: Voditelj projekata  i podtočkom 5.7.2.2. Stručnjak 2: Koordinator projekata iskustvo potrebno za sve EU projekta koje je stručnjak proveo ili isključivo na EU fondova budući da se boduje više od 4 godine iskustva. Ističemo da RH se tek mogla javljati na EU fondove od ulaska u članstvo EU od druge polovice 2013. odnosno objavljenih natječaja tek od 2014. godin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>Odgovor naručitelja:</w:t>
      </w:r>
      <w:r>
        <w:rPr>
          <w:rFonts w:eastAsia="Times New Roman" w:cs="Arial" w:ascii="Arial" w:hAnsi="Arial"/>
          <w:color w:val="000000"/>
          <w:kern w:val="2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>U točki 5.7. Kriterij za odabir ponude u podtočkama 5.7.2.1. Stručnjak 1: Voditelj projekata  i 5.7.2.2. Stručnjak 2: Koordinator projekata Naručitelj pod navedenim podrazumijeva i period prije 1.7.2013.godine (pretpristupni fondovi) i nije isključeno iskustvo rada u drugim državama članicama EU (koje su provodile EU natječaje i prije 2014. godine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ab/>
        <w:tab/>
        <w:tab/>
        <w:tab/>
        <w:tab/>
        <w:tab/>
        <w:tab/>
        <w:tab/>
        <w:tab/>
        <w:t xml:space="preserve">      Stručno povjerenstvo za nabavu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right="282" w:hanging="0"/>
        <w:rPr>
          <w:rFonts w:ascii="Arial" w:hAnsi="Arial" w:eastAsia="Times New Roman" w:cs="Arial"/>
          <w:b/>
          <w:b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right="282" w:hanging="0"/>
        <w:rPr>
          <w:rFonts w:ascii="Arial" w:hAnsi="Arial" w:eastAsia="Times New Roman" w:cs="Arial"/>
          <w:b/>
          <w:b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left="284" w:right="284" w:hanging="284"/>
        <w:jc w:val="both"/>
        <w:rPr>
          <w:rFonts w:ascii="Arial" w:hAnsi="Arial" w:eastAsia="Times New Roman" w:cs="Arial"/>
          <w:b/>
          <w:b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left="284" w:right="284" w:hanging="284"/>
        <w:jc w:val="both"/>
        <w:rPr>
          <w:rFonts w:ascii="Arial" w:hAnsi="Arial" w:eastAsia="Times New Roman" w:cs="Arial"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right="284" w:hanging="0"/>
        <w:jc w:val="both"/>
        <w:rPr>
          <w:rFonts w:ascii="Arial" w:hAnsi="Arial" w:eastAsia="Times New Roman" w:cs="Arial"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left="284" w:right="282" w:hanging="284"/>
        <w:jc w:val="both"/>
        <w:rPr>
          <w:rFonts w:ascii="Arial" w:hAnsi="Arial" w:eastAsia="Times New Roman" w:cs="Arial"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left="284" w:right="282" w:hanging="284"/>
        <w:jc w:val="both"/>
        <w:rPr>
          <w:rFonts w:ascii="Arial" w:hAnsi="Arial" w:eastAsia="Times New Roman" w:cs="Arial"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color w:val="000000"/>
          <w:kern w:val="2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2"/>
          <w:sz w:val="20"/>
          <w:szCs w:val="20"/>
          <w:lang w:val="en-US" w:eastAsia="hr-HR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val="en-US" w:eastAsia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9"/>
      <w:gridCol w:w="992"/>
      <w:gridCol w:w="709"/>
      <w:gridCol w:w="425"/>
      <w:gridCol w:w="1559"/>
      <w:gridCol w:w="1843"/>
      <w:gridCol w:w="1701"/>
      <w:gridCol w:w="710"/>
    </w:tblGrid>
    <w:tr>
      <w:trPr/>
      <w:tc>
        <w:tcPr>
          <w:tcW w:w="3721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7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1984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KD Autotrolej d.o.o. Rijeka</w:t>
          </w:r>
        </w:p>
      </w:tc>
      <w:tc>
        <w:tcPr>
          <w:tcW w:w="113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IBAN: </w:t>
          </w:r>
        </w:p>
      </w:tc>
      <w:tc>
        <w:tcPr>
          <w:tcW w:w="3402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Arial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                                        </w:t>
          </w: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Banke:</w:t>
          </w:r>
        </w:p>
      </w:tc>
      <w:tc>
        <w:tcPr>
          <w:tcW w:w="2411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Školjić 15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3624020061100388041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ERSTE &amp; STEIERMÄRKISCHE BANK d.d. RIJEKA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Rijeka 51000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1423400091110272259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PRIVREDNA BANKA ZAGREB d.d. ZAGREB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Tel.+385(51)311-400, +385(51)311-555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0224840081105361388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RAIFEISSENBANK AUSTRIA d.d. ZAGREB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Fax. +385(51)330-330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3023600001102311613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ZAGREBAČKA BANKA d.d. ZAGREB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4430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color w:val="000000"/>
                <w:kern w:val="2"/>
                <w:sz w:val="14"/>
                <w:lang w:eastAsia="hr-HR"/>
              </w:rPr>
              <w:t>www.autotrolej.hr</w:t>
            </w:r>
          </w:hyperlink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, e-mail:autotrolej@autotrolej.hr</w:t>
          </w:r>
        </w:p>
      </w:tc>
      <w:tc>
        <w:tcPr>
          <w:tcW w:w="198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6414" w:type="dxa"/>
          <w:gridSpan w:val="5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Društvo upisano u registar Trgovačkog suda u Rijeci pod brojem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eastAsia="hr-HR"/>
            </w:rPr>
            <w:t xml:space="preserve"> 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val="en-US" w:eastAsia="hr-HR"/>
            </w:rPr>
            <w:t>Tt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eastAsia="hr-HR"/>
            </w:rPr>
            <w:t>-16/6607-2</w:t>
          </w: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Temeljni kapital uplaćen u cijelosti u iznosu od 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eastAsia="hr-HR"/>
            </w:rPr>
            <w:t>13.301.800,00</w:t>
          </w: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 kn</w:t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MB: 3326080</w:t>
          </w:r>
        </w:p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OIB: 19081493664</w:t>
          </w:r>
        </w:p>
      </w:tc>
    </w:tr>
    <w:tr>
      <w:trPr/>
      <w:tc>
        <w:tcPr>
          <w:tcW w:w="6414" w:type="dxa"/>
          <w:gridSpan w:val="5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PDV identifikacijski broj: HR19081493664</w:t>
          </w:r>
        </w:p>
      </w:tc>
    </w:tr>
    <w:tr>
      <w:trPr/>
      <w:tc>
        <w:tcPr>
          <w:tcW w:w="27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Direktor: 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val="en-US" w:eastAsia="hr-HR"/>
            </w:rPr>
            <w:t>Alberto Kontuš dipl. oec.</w:t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198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335" cy="777240"/>
          <wp:effectExtent l="0" t="0" r="0" b="0"/>
          <wp:docPr id="1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23633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totrolej.h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10:00Z</dcterms:created>
  <dc:creator>Ćorić Deni</dc:creator>
  <dc:description/>
  <cp:keywords/>
  <dc:language>en-US</dc:language>
  <cp:lastModifiedBy>Ćorić Deni</cp:lastModifiedBy>
  <cp:lastPrinted>2019-10-24T10:09:00Z</cp:lastPrinted>
  <dcterms:modified xsi:type="dcterms:W3CDTF">2019-10-24T08:10:00Z</dcterms:modified>
  <cp:revision>2</cp:revision>
  <dc:subject/>
  <dc:title/>
</cp:coreProperties>
</file>